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2455</wp:posOffset>
                </wp:positionH>
                <wp:positionV relativeFrom="paragraph">
                  <wp:posOffset>795655</wp:posOffset>
                </wp:positionV>
                <wp:extent cx="1333500" cy="1609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60956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65pt;margin-top:62.65pt;width:104.95pt;height:126.7pt;mso-wrap-style:none;v-text-anchor:middle">
                <v:fill o:detectmouseclick="t" type="solid" color2="black" opacity="0.5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2455</wp:posOffset>
                </wp:positionH>
                <wp:positionV relativeFrom="paragraph">
                  <wp:posOffset>1566545</wp:posOffset>
                </wp:positionV>
                <wp:extent cx="638810" cy="1270"/>
                <wp:effectExtent l="635" t="3746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6.65pt;margin-top:123.35pt;width:50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885</wp:posOffset>
                </wp:positionH>
                <wp:positionV relativeFrom="paragraph">
                  <wp:posOffset>557530</wp:posOffset>
                </wp:positionV>
                <wp:extent cx="295275" cy="323850"/>
                <wp:effectExtent l="5715" t="5080" r="773430" b="6832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24000"/>
                        </a:xfrm>
                        <a:prstGeom prst="wedgeEllipseCallout">
                          <a:avLst>
                            <a:gd name="adj1" fmla="val 310212"/>
                            <a:gd name="adj2" fmla="val 259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nl-N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43.9pt;width:23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nl-NL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5680</wp:posOffset>
                </wp:positionH>
                <wp:positionV relativeFrom="paragraph">
                  <wp:posOffset>205105</wp:posOffset>
                </wp:positionV>
                <wp:extent cx="657225" cy="314325"/>
                <wp:effectExtent l="2338705" t="5715" r="5080" b="10712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14280"/>
                        </a:xfrm>
                        <a:prstGeom prst="wedgeEllipseCallout">
                          <a:avLst>
                            <a:gd name="adj1" fmla="val -405074"/>
                            <a:gd name="adj2" fmla="val 388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nl-NL" w:bidi="ar-SA"/>
                              </w:rPr>
                              <w:t>A+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4pt;margin-top:16.15pt;width:51.7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nl-NL" w:bidi="ar-SA"/>
                        </w:rPr>
                        <w:t>A+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4305</wp:posOffset>
                </wp:positionH>
                <wp:positionV relativeFrom="paragraph">
                  <wp:posOffset>2319655</wp:posOffset>
                </wp:positionV>
                <wp:extent cx="295275" cy="285750"/>
                <wp:effectExtent l="5715" t="434340" r="2425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wedgeEllipseCallout">
                          <a:avLst>
                            <a:gd name="adj1" fmla="val 130643"/>
                            <a:gd name="adj2" fmla="val -200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nl-NL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15pt;margin-top:182.65pt;width:23.2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nl-NL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9830</wp:posOffset>
                </wp:positionH>
                <wp:positionV relativeFrom="paragraph">
                  <wp:posOffset>1671955</wp:posOffset>
                </wp:positionV>
                <wp:extent cx="295275" cy="323850"/>
                <wp:effectExtent l="641985" t="6413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24000"/>
                        </a:xfrm>
                        <a:prstGeom prst="wedgeEllipseCallout">
                          <a:avLst>
                            <a:gd name="adj1" fmla="val -266129"/>
                            <a:gd name="adj2" fmla="val -68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nl-NL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31.65pt;width:23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nl-NL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5030</wp:posOffset>
                </wp:positionH>
                <wp:positionV relativeFrom="paragraph">
                  <wp:posOffset>205105</wp:posOffset>
                </wp:positionV>
                <wp:extent cx="352425" cy="314325"/>
                <wp:effectExtent l="890905" t="5715" r="5080" b="670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14280"/>
                        </a:xfrm>
                        <a:prstGeom prst="wedgeEllipseCallout">
                          <a:avLst>
                            <a:gd name="adj1" fmla="val -301351"/>
                            <a:gd name="adj2" fmla="val 261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nl-N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9pt;margin-top:16.15pt;width:27.7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nl-N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280</wp:posOffset>
                </wp:positionH>
                <wp:positionV relativeFrom="paragraph">
                  <wp:posOffset>881380</wp:posOffset>
                </wp:positionV>
                <wp:extent cx="914400" cy="371475"/>
                <wp:effectExtent l="5080" t="5715" r="594360" b="403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1520"/>
                        </a:xfrm>
                        <a:prstGeom prst="wedgeEllipseCallout">
                          <a:avLst>
                            <a:gd name="adj1" fmla="val 114583"/>
                            <a:gd name="adj2" fmla="val 157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nl-NL" w:bidi="ar-SA"/>
                              </w:rPr>
                              <w:t>Publi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69.4pt;width:71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nl-NL" w:bidi="ar-SA"/>
                        </w:rPr>
                        <w:t>Publi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730</wp:posOffset>
                </wp:positionH>
                <wp:positionV relativeFrom="paragraph">
                  <wp:posOffset>1148080</wp:posOffset>
                </wp:positionV>
                <wp:extent cx="495935" cy="127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pt;margin-top:90.4pt;width:39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0630</wp:posOffset>
                </wp:positionH>
                <wp:positionV relativeFrom="paragraph">
                  <wp:posOffset>795655</wp:posOffset>
                </wp:positionV>
                <wp:extent cx="57150" cy="772160"/>
                <wp:effectExtent l="32385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pt;margin-top:62.65pt;width:4.45pt;height:6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48020" cy="31978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32"/>
          <w:szCs w:val="32"/>
        </w:rPr>
        <w:t>Tekening vuurwerkshow</w:t>
        <w:tab/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</w:rPr>
        <w:t>Bron:Google earth</w:t>
        <w:br/>
        <w:t>Plaats:</w:t>
        <w:tab/>
        <w:tab/>
        <w:t>Hollandscheveld</w:t>
        <w:br/>
        <w:t>Datum:</w:t>
        <w:tab/>
        <w:tab/>
        <w:t>23-8-2022</w:t>
        <w:br/>
        <w:t>Tijd:</w:t>
        <w:tab/>
        <w:tab/>
        <w:tab/>
        <w:t>22.00uur</w:t>
        <w:br/>
        <w:br/>
        <w:t>Legenda:</w:t>
        <w:br/>
        <w:br/>
        <w:t>1</w:t>
        <w:tab/>
        <w:t>75meter</w:t>
        <w:br/>
        <w:t>2</w:t>
        <w:tab/>
        <w:t>90meter</w:t>
        <w:br/>
        <w:t>A</w:t>
        <w:tab/>
        <w:t>Blusmiddelen</w:t>
        <w:br/>
        <w:t>B</w:t>
        <w:tab/>
        <w:t>Kunnen papiersnippers neerkomen</w:t>
        <w:br/>
        <w:t>C</w:t>
        <w:tab/>
        <w:t>Opbouw/ontbrandingslocatie</w:t>
        <w:br/>
        <w:t>D</w:t>
        <w:tab/>
        <w:t>Bedrijfsvoertuig</w:t>
        <w:br/>
        <w:t>E</w:t>
        <w:tab/>
        <w:t>150 meter</w:t>
        <w:br/>
        <w:br/>
        <w:t>- - - - - - - - - -  -</w:t>
        <w:tab/>
        <w:tab/>
        <w:t>Afzetting/gevarenzone</w:t>
        <w:br/>
        <w:tab/>
      </w:r>
    </w:p>
    <w:p>
      <w:pPr>
        <w:pStyle w:val="Normal"/>
        <w:spacing w:before="0" w:after="200"/>
        <w:rPr>
          <w:rFonts w:ascii="Comic Sans MS" w:hAnsi="Comic Sans MS" w:cs="Comic Sans MS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41910</wp:posOffset>
                </wp:positionV>
                <wp:extent cx="113411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3.3pt;width:89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i/>
          <w:sz w:val="24"/>
          <w:szCs w:val="24"/>
        </w:rPr>
        <w:tab/>
        <w:tab/>
        <w:tab/>
        <w:tab/>
        <w:t>Vluchtroute publi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omic Sans MS" w:hAnsi="Comic Sans MS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5:00Z</dcterms:created>
  <dc:creator>Katan</dc:creator>
  <dc:description/>
  <cp:keywords/>
  <dc:language>en-US</dc:language>
  <cp:lastModifiedBy>Katan Vuurwerk</cp:lastModifiedBy>
  <cp:lastPrinted>2022-05-25T10:07:00Z</cp:lastPrinted>
  <dcterms:modified xsi:type="dcterms:W3CDTF">2022-05-25T08:07:00Z</dcterms:modified>
  <cp:revision>26</cp:revision>
  <dc:subject/>
  <dc:title/>
</cp:coreProperties>
</file>